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95</w:t>
        <w:tab/>
        <w:t>l.</w:t>
        <w:tab/>
        <w:t>Form: Schedule: Disburse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8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040"/>
        <w:gridCol w:w="1080"/>
        <w:gridCol w:w="1020"/>
        <w:gridCol w:w="1020"/>
        <w:gridCol w:w="1140"/>
      </w:tblGrid>
      <w:tr>
        <w:trPr>
          <w:cantSplit w:val="true"/>
        </w:trPr>
        <w:tc>
          <w:tcPr>
            <w:tcW w:w="8160" w:type="dxa"/>
            <w:gridSpan w:val="6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Disbursements January 1, 2009-December 31, 2009</w:t>
            </w:r>
          </w:p>
        </w:tc>
      </w:tr>
      <w:tr>
        <w:trPr/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ayee</w:t>
            </w:r>
          </w:p>
        </w:tc>
        <w:tc>
          <w:tcPr>
            <w:tcW w:w="20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incipal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Income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Administration Expenses:</w:t>
            </w:r>
          </w:p>
        </w:tc>
        <w:tc>
          <w:tcPr>
            <w:tcW w:w="2040" w:type="dxa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llright Attorney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xpenses advanced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2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5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llright Attorney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tty fee per court order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0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40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e Blue Trustee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stee fees 1st qtr.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e Blue Trustee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stee fees 2nd qtr.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1.5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1.5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e Blue Trustee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stee fees 3rd qtr.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2.5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2.5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505.00</w:t>
            </w:r>
          </w:p>
        </w:tc>
      </w:tr>
      <w:tr>
        <w:trPr>
          <w:cantSplit w:val="true"/>
        </w:trPr>
        <w:tc>
          <w:tcPr>
            <w:tcW w:w="7020" w:type="dxa"/>
            <w:gridSpan w:val="5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Administration Expenses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,2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Funeral Expenses: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eptune Society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remation services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0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0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lora’s Flowers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emorial service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50.00</w:t>
            </w:r>
          </w:p>
        </w:tc>
      </w:tr>
      <w:tr>
        <w:trPr>
          <w:cantSplit w:val="true"/>
        </w:trPr>
        <w:tc>
          <w:tcPr>
            <w:tcW w:w="7020" w:type="dxa"/>
            <w:gridSpan w:val="5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Funeral Expenses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0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ntal Expenses: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Plumbing Co.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ew water heater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BC Painting Co.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int unit B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55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55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County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st installment prop tax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0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5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ate Farm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s 8/1/06-11/30/06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28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9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890.00</w:t>
            </w:r>
          </w:p>
        </w:tc>
      </w:tr>
      <w:tr>
        <w:trPr>
          <w:cantSplit w:val="true"/>
        </w:trPr>
        <w:tc>
          <w:tcPr>
            <w:tcW w:w="4980" w:type="dxa"/>
            <w:gridSpan w:val="3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Rental Expenses: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55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59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845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100 Jones Street: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ate Farm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olicy #1256 thru 1/31/10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0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1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9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2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8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3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7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4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6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County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tax Jones St.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0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51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4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61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39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72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28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82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18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1.93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1.07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2.02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0.98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1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2.13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0.87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0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2.25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0.75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County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tax Jones St.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10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220.00</w:t>
            </w:r>
          </w:p>
        </w:tc>
      </w:tr>
      <w:tr>
        <w:trPr>
          <w:cantSplit w:val="true"/>
        </w:trPr>
        <w:tc>
          <w:tcPr>
            <w:tcW w:w="4980" w:type="dxa"/>
            <w:gridSpan w:val="3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 xml:space="preserve">Total Jones Street Disbursements: 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39.9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,996.01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,136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Taxes: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RS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8 income tax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chise Tax Bd.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8 income tax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RS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st qtr. est. tax 2009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chise Tax Bd.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st qtr. est. tax 2009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>
                <w:u w:val="single"/>
              </w:rPr>
            </w:pPr>
            <w:r>
              <w:rPr/>
              <w:t>1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RS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d qtr. est. tax 2009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>
                <w:u w:val="single"/>
              </w:rPr>
            </w:pPr>
            <w:r>
              <w:rPr/>
              <w:t>1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>
                <w:u w:val="single"/>
              </w:rPr>
            </w:pPr>
            <w:r>
              <w:rPr/>
              <w:t>1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chise Tax Bd.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d qtr. est. tax 2009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>
                <w:u w:val="single"/>
              </w:rPr>
            </w:pPr>
            <w:r>
              <w:rPr/>
              <w:t>1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>
                <w:u w:val="single"/>
              </w:rPr>
            </w:pPr>
            <w:r>
              <w:rPr/>
              <w:t>1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RS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d qtr. est. tax 2009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>
                <w:u w:val="single"/>
              </w:rPr>
            </w:pPr>
            <w:r>
              <w:rPr/>
              <w:t>1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>
                <w:u w:val="single"/>
              </w:rPr>
            </w:pPr>
            <w:r>
              <w:rPr/>
              <w:t>150.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chise Tax Bd.</w:t>
            </w:r>
          </w:p>
        </w:tc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d qtr. est. tax 2009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15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>
                <w:u w:val="single"/>
              </w:rPr>
            </w:pPr>
            <w:r>
              <w:rPr/>
              <w:t>150.00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50.00</w:t>
            </w:r>
          </w:p>
        </w:tc>
      </w:tr>
      <w:tr>
        <w:trPr>
          <w:cantSplit w:val="true"/>
        </w:trPr>
        <w:tc>
          <w:tcPr>
            <w:tcW w:w="7020" w:type="dxa"/>
            <w:gridSpan w:val="5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Taxes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775.00</w:t>
            </w:r>
          </w:p>
        </w:tc>
      </w:tr>
      <w:tr>
        <w:trPr>
          <w:cantSplit w:val="true"/>
        </w:trPr>
        <w:tc>
          <w:tcPr>
            <w:tcW w:w="4980" w:type="dxa"/>
            <w:gridSpan w:val="3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Disbursements: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,173.9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,865.01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6,039.00</w:t>
            </w:r>
          </w:p>
        </w:tc>
      </w:tr>
    </w:tbl>
    <w:p>
      <w:pPr>
        <w:pStyle w:val="Form"/>
        <w:rPr/>
      </w:pPr>
      <w:r>
        <w:rPr/>
      </w:r>
    </w:p>
    <w:tbl>
      <w:tblPr>
        <w:tblW w:w="8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37"/>
        <w:gridCol w:w="1957"/>
        <w:gridCol w:w="458"/>
        <w:gridCol w:w="563"/>
        <w:gridCol w:w="618"/>
        <w:gridCol w:w="401"/>
        <w:gridCol w:w="661"/>
        <w:gridCol w:w="360"/>
        <w:gridCol w:w="1056"/>
        <w:gridCol w:w="95"/>
      </w:tblGrid>
      <w:tr>
        <w:trPr/>
        <w:tc>
          <w:tcPr>
            <w:tcW w:w="8065" w:type="dxa"/>
            <w:gridSpan w:val="10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Marital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 xml:space="preserve">Disbursements January 1, 2010-December 31, 2010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91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ayee</w:t>
            </w:r>
          </w:p>
        </w:tc>
        <w:tc>
          <w:tcPr>
            <w:tcW w:w="2415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181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062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mount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91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House-Related Expenses: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ate Farm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ol. #1256 thru 1/31/1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3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3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County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Tax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1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rtgage Payment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01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3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County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Tax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10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9" w:type="dxa"/>
            <w:gridSpan w:val="8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House-Related Expenses: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,136.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Taxes: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RS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9 income tax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5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chise Tax Board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9 income tax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RS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st qtr. est. tax 201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chise Tax Board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st qtr. est. tax 201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RS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nd qtr. est. tax 201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15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chise Tax Board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nd qtr. est. tax 201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15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RS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rd qtr. est. tax 201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15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ranchise Tax Board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rd qtr. est. tax 2010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15/1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50.00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9" w:type="dxa"/>
            <w:gridSpan w:val="8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Taxes: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775.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649" w:type="dxa"/>
            <w:gridSpan w:val="8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Disbursements: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,911.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11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Disbursements January 1, 2010-December 31, 2010</w:t>
            </w:r>
          </w:p>
        </w:tc>
      </w:tr>
      <w:tr>
        <w:trPr/>
        <w:tc>
          <w:tcPr>
            <w:tcW w:w="1854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ayee</w:t>
            </w:r>
          </w:p>
        </w:tc>
        <w:tc>
          <w:tcPr>
            <w:tcW w:w="2094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019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incipal</w:t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Income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e Blue Trustee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stee fees 1st qtr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0.0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00.00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ertified Accountants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ounting fees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01/10</w:t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000.00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e Blue Trustee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stee fees 2nd qtr.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15/10</w:t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5.00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55.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10.00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e Blue Trustee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stee fees 3rd qtr.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15/10</w:t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56.00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56.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312.00</w:t>
            </w:r>
          </w:p>
        </w:tc>
      </w:tr>
      <w:tr>
        <w:trPr/>
        <w:tc>
          <w:tcPr>
            <w:tcW w:w="4969" w:type="dxa"/>
            <w:gridSpan w:val="5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Disbursements:</w:t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61.00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61.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922.00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